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36131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Isaac Elementary School Distri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0.05pt;width:284.45pt;height:5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Isaac Elementary School District</w:t>
                      </w:r>
                    </w:p>
                  </w:txbxContent>
                </v:textbox>
                <v:path textpathok="t"/>
                <v:textpath on="t" fitshape="t" string="Isaac Elementary School District" style="font-family:&quot;Arial Unicode MS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2.8pt;width:323.35pt;height:52.7pt;mso-wrap-style:none;v-text-anchor:middle;mso-position-vertical:top" type="_x0000_t136">
            <v:path textpathok="t"/>
            <v:textpath on="t" fitshape="t" string="June 13, 2008&#10;9:00 AM-4:00 PM&#10;Puget Sound Peer Coaching Training" style="font-family:&quot;Arial Unicode MS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color w:val="0000FF"/>
          <w:sz w:val="48"/>
          <w:szCs w:val="48"/>
        </w:rPr>
      </w:pPr>
      <w:r>
        <w:rPr>
          <w:rFonts w:cs="Arial" w:ascii="Arial" w:hAnsi="Arial"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>Agenda- Session 5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8:00-8:15 AM- Activity 1: Welcome and Session Overview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lcome and Introdu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ssion Overview and Connecting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:15-10:00 AM- Activity 2: Present Your Improved Less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 A:  Prepare for the Guided Tou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 B:  Tou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sion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:00-10:15 AM- BREA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:15 AM -12:00 PM- Activity 3:  Make Final Lesson Improv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ke Final Lesson Improv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nal Reflections and Preparing to Showca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:00-1:00 LUN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:00-2:30 PM- Activity 4:  Showcase Your Wor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howca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:30- 2:45- BREA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:45-4:30 P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 A:  Portfolio Wor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s B and C:  Reflection and Scrapbook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 D:  Debrie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 E;  Conclusion, Ongoing Collaboration, and Evaluation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1:45:00Z</dcterms:created>
  <dc:creator>lumma000</dc:creator>
  <dc:description/>
  <cp:keywords/>
  <dc:language>en-US</dc:language>
  <cp:lastModifiedBy>lumma000</cp:lastModifiedBy>
  <dcterms:modified xsi:type="dcterms:W3CDTF">2008-05-15T21:45:00Z</dcterms:modified>
  <cp:revision>2</cp:revision>
  <dc:subject/>
  <dc:title> </dc:title>
</cp:coreProperties>
</file>